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ов на включение в кадровый резерв Комитета по конкурентной политике Московской области, включенных в кадровый резерв </w:t>
        <w:br/>
        <w:t>Комитета по конкурентной политике Москов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4535"/>
        <w:gridCol w:w="2410"/>
        <w:gridCol w:w="21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анди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, на которую кандидат включен в кадровый резер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лжности, на которую кандидат включен в кадровый резер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Михаил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атья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а Ольг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н Валерий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аленти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ич Ан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а Оксана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янина Мария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нёва Анастасия 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дина Ан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ковская Ма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Татья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рак Дорин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с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н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Юл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ители»</w:t>
            </w:r>
          </w:p>
        </w:tc>
      </w:tr>
    </w:tbl>
    <w:p>
      <w:pPr>
        <w:pStyle w:val="Normal"/>
        <w:ind w:firstLine="5387"/>
        <w:rPr/>
      </w:pPr>
      <w:r>
        <w:rPr/>
        <w:t xml:space="preserve"> </w:t>
      </w:r>
    </w:p>
    <w:sectPr>
      <w:type w:val="nextPage"/>
      <w:pgSz w:w="11906" w:h="16838"/>
      <w:pgMar w:left="1418" w:right="85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77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link w:val="BodyTextIndent2"/>
    <w:qFormat/>
    <w:rsid w:val="00f549a3"/>
    <w:rPr>
      <w:sz w:val="28"/>
      <w:szCs w:val="24"/>
    </w:rPr>
  </w:style>
  <w:style w:type="character" w:styleId="Style14" w:customStyle="1">
    <w:name w:val="Текст выноски Знак"/>
    <w:link w:val="BalloonText"/>
    <w:qFormat/>
    <w:rsid w:val="00666f7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f549a3"/>
    <w:pPr>
      <w:ind w:left="1530" w:hanging="1530"/>
      <w:jc w:val="both"/>
    </w:pPr>
    <w:rPr>
      <w:sz w:val="28"/>
    </w:rPr>
  </w:style>
  <w:style w:type="paragraph" w:styleId="BalloonText">
    <w:name w:val="Balloon Text"/>
    <w:basedOn w:val="Normal"/>
    <w:link w:val="Style14"/>
    <w:qFormat/>
    <w:rsid w:val="00666f7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a77d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9874a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66E10F-70EC-4744-8BF9-FB8B1717DC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5</Words>
  <Characters>999</Characters>
  <CharactersWithSpaces>11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23:00Z</dcterms:created>
  <dc:creator>sorokina</dc:creator>
  <dc:description/>
  <dc:language>en-US</dc:language>
  <cp:lastModifiedBy>Титова Юлия Владимировна</cp:lastModifiedBy>
  <cp:lastPrinted>2014-07-03T12:16:00Z</cp:lastPrinted>
  <dcterms:modified xsi:type="dcterms:W3CDTF">2014-07-04T08:23:00Z</dcterms:modified>
  <cp:revision>2</cp:revision>
  <dc:subject/>
  <dc:title>О переводе Винокуровой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